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на 2025 год и на плановый период 2026 и 2027 год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ыс. рублей</w:t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rHeight w:val="334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blHeader w:val="true"/>
          <w:trHeight w:val="3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400 «Межбюджетные трансферты общего характера бюджетам бюджетной системы Российской Феде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сектором экономики и финансов                                                     Л.В. Лаврух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Дилейко</dc:creator>
  <dc:description/>
  <cp:keywords/>
  <dc:language>en-US</dc:language>
  <cp:lastModifiedBy>Admin</cp:lastModifiedBy>
  <cp:lastPrinted>2016-11-30T14:03:00Z</cp:lastPrinted>
  <dcterms:modified xsi:type="dcterms:W3CDTF">2024-11-08T08:46:00Z</dcterms:modified>
  <cp:revision>34</cp:revision>
  <dc:subject/>
  <dc:title>Приложение 3</dc:title>
</cp:coreProperties>
</file>